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ающий урок по теме: «Рынок труда. Безработиц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Аукци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изучение темы «Рынок труда. Безработица» по программе отводится 10 уроков плюс 1 урок – контрольная работа. Данное мероприятие рекомендуется провести непосредственно перед написанием контрольной работы.</w:t>
      </w:r>
    </w:p>
    <w:p>
      <w:pPr>
        <w:pStyle w:val="Normal"/>
        <w:rPr/>
      </w:pPr>
      <w:r>
        <w:rPr/>
        <w:t xml:space="preserve">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000"/>
        <w:gridCol w:w="1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природа рынка тру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 на услуги тру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тру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аработной платы на рынке тру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оюзы на рынке тру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точный минимум, минимальная заработная плата и трудовой контрак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обиться, чтобы человек работал хорош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безработ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езработицы. Понятие полной занятости и методы сокращения безработиц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 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Оборудование и материалы:</w:t>
      </w:r>
      <w:r>
        <w:rPr>
          <w:sz w:val="28"/>
          <w:szCs w:val="28"/>
        </w:rPr>
        <w:t xml:space="preserve"> интерактивная доска, компьютер, ведомости для начисления заработной платы и учета купленных лотов (</w:t>
      </w:r>
      <w:hyperlink r:id="rId2">
        <w:r>
          <w:rPr>
            <w:rStyle w:val="InternetLink"/>
            <w:b/>
            <w:i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 xml:space="preserve">), деньги (из экономической игры, сделать самостоятельно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Цель игр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учить учащихся решать проблему ограниченности экономических ресурсов, самостоятельности принятия решений в сложившейся ситуации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ить и закрепить знания учащихся по изученным темам, подготовить к контрольной работ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>
          <w:b/>
          <w:sz w:val="28"/>
          <w:szCs w:val="28"/>
          <w:u w:val="single"/>
        </w:rPr>
        <w:t>Описание игр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дготовительный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ная с урока 22, когда дети знакомятся с понятием ставки заработной платы и выясняют причины различий в уровнях оплаты труда работников одной категории, я объявляю, что начиная с этого урока, они являются работниками моей фирмы и будут теперь на каждом уроке получать заработную плату в зависимости от качества выполненной работы. Заработная плата (в виде валюты «монета») дифференцируется: за «5» - учащийся зарабатывает 500 монет, «4» - 400 монет, «3» - 300 монет. Вводится система поощрений и штрафов: за неудовлетворительную работу на уроке снимается штраф в размере 100 монет; за каждое дополнительно выполненное задание начисляется премия от 100 до 300 монет (в зависимости от сложности задания: ребусы, кроссворды, презентации, тесты). На протяжении всей темы бухгалтер фирмы из числа учащихся класса заполняет ведомость начисления заработной платы. Перед началом аукциона учащиеся получают заработную плату и игра начи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гра «Аукцион» (</w:t>
      </w:r>
      <w:hyperlink r:id="rId3">
        <w:r>
          <w:rPr>
            <w:rStyle w:val="InternetLink"/>
            <w:b/>
            <w:i/>
            <w:sz w:val="28"/>
            <w:szCs w:val="28"/>
          </w:rPr>
          <w:t>приложение2</w:t>
        </w:r>
      </w:hyperlink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ранее готовятся вопросы по теме «Рынок труда. Безработица», которые выступают в качестве лотов для продажи. Все вопросы для наглядности оформляются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. В программ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оформляется ведомость начисления заработной платы и ведомость учета купленных лотов. Бухгалтер на протяжении всей игры по инструкции учителя фиксирует количество купленных л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является лот (зачитывается вопрос) и его стартовая цена. Право ответа получает тот, кто купит данный лот. Стартовая цена лота зависит от уровня сложности вопроса: чем проще вопрос, тем выше его стартовая цена и наоборот. Если учащийся, купивший лот, дает неправильный ответ, то любой в классе имеет право ответить и получить данный лот бесплатно. Для того,  чтобы получить оценку «5» необходимо купить не менее трех л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Комментарии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ывают ситуации, когда ученик купил три лота и у него еще есть деньги, но их  не хватает на покупку нового лота или наоборот – у ученика нет денег, но он может дать правильный ответ. Я предлагаю следующий вариант: объединиться и поделить купленный лот пополам. Мною выявлена интересная закономерность: сильные учащиеся соглашаются на такой исход, так как уверены в своих знаниях, а слабые неохотно идут на данный вариант. Есть еще один интересный момент: некоторые слабые учащиеся занимают позицию выжидания (так как заработано ими не очень много): ждут, когда у более сильных учеников закончатся деньги и начинают давать свои деньги под «процент», заявляя право на половину купленного лота. Не нужно заострять внимание на данной ситуации, ведь главная цель игры: научить учащихся делать выбор в условиях ограниченности экономических ресурсов и принимать самостоятельное решение в сложившейся экономической ситуации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ремя проведения игры я разрешаю учащимся пользоваться учебниками и тетрадями. Сильные учащиеся во время торгов или не успевают посмотреть в них или просто забывают. Для слабых учащихся это хороший шанс принять участие в игре и заработать оценку. Это ни как не мешает процессу игр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2;&#1077;&#1076;&#1086;&#1084;&#1086;&#1089;&#1090;&#1080;.xls" TargetMode="External"/><Relationship Id="rId3" Type="http://schemas.openxmlformats.org/officeDocument/2006/relationships/hyperlink" Target="../in/&#1048;&#1075;&#1088;&#1072;%20&#1040;&#1091;&#1082;&#1094;&#1080;&#1086;&#1085;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21:00Z</dcterms:created>
  <dc:creator>Светлана</dc:creator>
  <dc:description/>
  <cp:keywords/>
  <dc:language>en-US</dc:language>
  <cp:lastModifiedBy>Светлана</cp:lastModifiedBy>
  <dcterms:modified xsi:type="dcterms:W3CDTF">2011-10-25T14:21:00Z</dcterms:modified>
  <cp:revision>10</cp:revision>
  <dc:subject/>
  <dc:title>Внеклассное мероприятие по теме: «Рынок труда</dc:title>
</cp:coreProperties>
</file>